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ТРЕТЯ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03» вересня 2020р.                                                                              № 5431-83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ініціювання передачі з державної до комунальної власності Бучанської об'єднаної територіальної громади ГНЦ "Зелена Буча" АТ «Укрпошта»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 зв’язку з утворенням Бучанського району Київської області, необхідністю розміщення органів державної влади на території Бучанського району,  зміцнення майнової основи місцевого самоврядування Бучанської міської об'єднаної територіальної громади, на виконання ст. 3 Закону України "Про передачу об'єктів права державної та комунальної власності", Положення про порядок передачі об'єктів права державної власності (затвердженого Постановою Кабінету Міністрів України від 21.09.1998 № 1482), керуючись ст. 26, ст. 60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Ініціювати передачу Головного навчального центру «Зелена Буча» АТ «Укрпошта»,</w:t>
      </w:r>
      <w:r>
        <w:rPr/>
        <w:t xml:space="preserve"> </w:t>
      </w:r>
      <w:r>
        <w:rPr>
          <w:sz w:val="26"/>
          <w:szCs w:val="26"/>
        </w:rPr>
        <w:t>що розташований за адресою: м. Буча, вул. Інститутська, 22,  з державної власності до комунальної власності Бучанської міської об'єднаної територіальної громади та погодити відповідну пропозицію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Подати пропозицію щодо передачі Головного навчального центру «Зелена Буча» АТ «Укрпошта», що розташований за адресою: м. Буча, вул. Інститутська, 22,  з державної власності до комунальної власності Бучанської міської об'єднаної територіальної громади на погодження до Міністерства інфраструктури України (Центрального органу виконавчої влади, який є засновником АТ «Укрпошта»), органів Фонду державного майна України</w:t>
      </w:r>
      <w:r>
        <w:rPr/>
        <w:t xml:space="preserve"> </w:t>
      </w:r>
      <w:r>
        <w:rPr>
          <w:sz w:val="26"/>
          <w:szCs w:val="26"/>
        </w:rPr>
        <w:t xml:space="preserve">для підготовки відповідного проєкту рішення Кабінету Міністрів України.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</w:t>
        <w:tab/>
        <w:tab/>
        <w:tab/>
        <w:tab/>
        <w:tab/>
        <w:tab/>
        <w:tab/>
        <w:tab/>
        <w:tab/>
        <w:t>В.П. Олексю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09-04T12:54:00Z</cp:lastPrinted>
  <dcterms:modified xsi:type="dcterms:W3CDTF">2020-09-04T09:54:00Z</dcterms:modified>
  <cp:revision>44</cp:revision>
  <dc:subject/>
  <dc:title>ПРОЕКТ</dc:title>
</cp:coreProperties>
</file>